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ur Box Synectic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exercise encourages divergent think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ake enough copies of the handout (4-9-2) for each group of four students to have 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students get in groups of 4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tribute the handout (4-9-2), one to each group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r each of the 4 boxes, call out a category (e.g., commonly found household objects, animals, things found in a forest, recreational activities, foods, etc.) and have students write one item in that category in the box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ive students 3 minutes to brainstorm 4 sentences using the topic of the lesson in the first blank and each item in the boxes in the second blan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each group choose the 2 sentences they like best and share them with the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November, 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9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ur Box Synectic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____________________________ is like a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cause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____________________________ is like a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cause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____________________________ is like a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cause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____________________________ is like a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cause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November, 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9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8:50:00Z</dcterms:created>
  <dc:creator>wcpss</dc:creator>
  <dc:description/>
  <cp:keywords/>
  <dc:language>en-US</dc:language>
  <cp:lastModifiedBy>WCPSS</cp:lastModifiedBy>
  <dcterms:modified xsi:type="dcterms:W3CDTF">2009-03-24T14:00:00Z</dcterms:modified>
  <cp:revision>6</cp:revision>
  <dc:subject/>
  <dc:title>Four Box Synectics</dc:title>
</cp:coreProperties>
</file>